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739140</wp:posOffset>
                </wp:positionH>
                <wp:positionV relativeFrom="paragraph">
                  <wp:posOffset>635</wp:posOffset>
                </wp:positionV>
                <wp:extent cx="2780665" cy="91846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0665" cy="918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INWESTOR - Zamawiający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pacing w:val="40"/>
                                <w:sz w:val="40"/>
                                <w:szCs w:val="4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499090" cy="1511300"/>
                                  <wp:effectExtent l="0" t="0" r="0" b="0"/>
                                  <wp:docPr id="2" name="Obraz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Obraz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28" r="-4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99090" cy="1511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MPL - Mazowiecki Port Lotniczy Warszawa-Modlin Sp. z o.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l. Gen. Wiktora Thommee 1A, 05-102 Nowy Dwór Mazowieck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pracowanie, nazwa zadania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KOSZTORYSY INWESTORSK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„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Budowa podczyszczalni ścieków generowanych na terenie zlewni należącej do MPL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”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awartość akt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KOSZTORYSY INWESTORSKIE DLA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Tom II –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Projekt architektoniczno-konstrukcyjny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Tom III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– Projekt branży sanitarnej instalacji w budynku nr 1, sieci  zewnętrzne wod-kan, i technolo-giczne:  </w:t>
                              <w:br/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Tom IV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- Drogi i place manewrowe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                   Tom V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– Projekt branży elektrycznej </w:t>
                              <w:br/>
                              <w:t>i akpia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Tom VI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– Projekt technologiczn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rojektant: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A.GRUNDLAND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Andrzej Grundland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 xml:space="preserve">Wykonawca: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Paweł Rusinows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Warszawa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lipiec 2016 r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>...................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8.95pt;height:723.2pt;mso-wrap-distance-left:7.1pt;mso-wrap-distance-right:7.1pt;mso-wrap-distance-top:0pt;mso-wrap-distance-bottom:0pt;margin-top:0pt;mso-position-vertical-relative:text;margin-left:58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INWESTOR - Zamawiający: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b/>
                          <w:spacing w:val="40"/>
                          <w:sz w:val="40"/>
                          <w:szCs w:val="40"/>
                          <w:lang w:val="en-US" w:eastAsia="en-US"/>
                        </w:rPr>
                        <w:drawing>
                          <wp:inline distT="0" distB="0" distL="0" distR="0">
                            <wp:extent cx="10499090" cy="1511300"/>
                            <wp:effectExtent l="0" t="0" r="0" b="0"/>
                            <wp:docPr id="3" name="Obraz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Obraz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28" r="-4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99090" cy="1511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MPL - Mazowiecki Port Lotniczy Warszawa-Modlin Sp. z o.o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l. Gen. Wiktora Thommee 1A, 05-102 Nowy Dwór Mazowiecki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sz w:val="16"/>
                          <w:szCs w:val="16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pracowanie, nazwa zadania:</w:t>
                      </w:r>
                    </w:p>
                    <w:p>
                      <w:pPr>
                        <w:pStyle w:val="Normal"/>
                        <w:rPr>
                          <w:sz w:val="8"/>
                          <w:szCs w:val="8"/>
                        </w:rPr>
                      </w:pPr>
                      <w:r>
                        <w:rPr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KOSZTORYSY INWESTORSKI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8"/>
                          <w:szCs w:val="8"/>
                        </w:rPr>
                      </w:pPr>
                      <w:r>
                        <w:rPr>
                          <w:b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/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„</w:t>
                      </w:r>
                      <w:r>
                        <w:rPr>
                          <w:b/>
                          <w:sz w:val="36"/>
                          <w:szCs w:val="36"/>
                        </w:rPr>
                        <w:t>Budowa podczyszczalni ścieków generowanych na terenie zlewni należącej do MPL</w:t>
                      </w:r>
                      <w:r>
                        <w:rPr>
                          <w:sz w:val="36"/>
                          <w:szCs w:val="36"/>
                        </w:rPr>
                        <w:t>”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Zawartość akt: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  <w:t>KOSZTORYSY INWESTORSKIE DLA: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Tom II – </w:t>
                      </w:r>
                      <w:r>
                        <w:rPr>
                          <w:sz w:val="26"/>
                          <w:szCs w:val="26"/>
                        </w:rPr>
                        <w:t>Projekt architektoniczno-konstrukcyjny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Tom III  </w:t>
                      </w:r>
                      <w:r>
                        <w:rPr>
                          <w:sz w:val="26"/>
                          <w:szCs w:val="26"/>
                        </w:rPr>
                        <w:t xml:space="preserve">– Projekt branży sanitarnej instalacji w budynku nr 1, sieci  zewnętrzne wod-kan, i technolo-giczne:  </w:t>
                        <w:br/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Tom IV </w:t>
                      </w:r>
                      <w:r>
                        <w:rPr>
                          <w:sz w:val="26"/>
                          <w:szCs w:val="26"/>
                        </w:rPr>
                        <w:t>- Drogi i place manewrowe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                   Tom V </w:t>
                      </w:r>
                      <w:r>
                        <w:rPr>
                          <w:sz w:val="26"/>
                          <w:szCs w:val="26"/>
                        </w:rPr>
                        <w:t xml:space="preserve">– Projekt branży elektrycznej </w:t>
                        <w:br/>
                        <w:t>i akpia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Tom VI </w:t>
                      </w:r>
                      <w:r>
                        <w:rPr>
                          <w:sz w:val="26"/>
                          <w:szCs w:val="26"/>
                        </w:rPr>
                        <w:t>– Projekt technologiczn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rojektant: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 xml:space="preserve">A.GRUNDLAND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Andrzej Grundland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/>
                        <w:t xml:space="preserve">Wykonawca: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Paweł Rusinowsk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</w:rPr>
                        <w:t xml:space="preserve">Warszawa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lipiec 2016 r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/>
                        <w:t>...................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3774440</wp:posOffset>
                </wp:positionH>
                <wp:positionV relativeFrom="paragraph">
                  <wp:posOffset>635</wp:posOffset>
                </wp:positionV>
                <wp:extent cx="2780665" cy="918464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0665" cy="918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INWESTOR - Zamawiający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pacing w:val="40"/>
                                <w:sz w:val="40"/>
                                <w:szCs w:val="4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499090" cy="151130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" t="-28" r="-4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99090" cy="1511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MPL - Mazowiecki Port Lotniczy Warszawa-Modlin Sp. z o.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l. Gen. Wiktora Thommee 1A, 05-102 Nowy Dwór Mazowieck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pracowanie, nazwa zadania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KOSZTORYSY INWESTORSK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„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Budowa podczyszczalni ścieków generowanych na terenie zlewni należącej do MPL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”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awartość akt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KOSZTORYSY INWESTORSKIE DLA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Tom II –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Projekt architektoniczno-konstrukcyjny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Tom III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– Projekt branży sanitarnej instalacji w budynku nr 1, sieci  zewnętrzne wod-kan, i technolo-giczne:  </w:t>
                              <w:br/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Tom IV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- Drogi i place manewrowe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                   Tom V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– Projekt branży elektrycznej </w:t>
                              <w:br/>
                              <w:t>i akpia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Tom VI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– Projekt technologiczn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rojektant: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A.GRUNDLAND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Andrzej Grundland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 xml:space="preserve">Wykonawca: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Paweł Rusinows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Warszawa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lipiec 2016 r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>...................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8.95pt;height:723.2pt;mso-wrap-distance-left:7.1pt;mso-wrap-distance-right:7.1pt;mso-wrap-distance-top:0pt;mso-wrap-distance-bottom:0pt;margin-top:0pt;mso-position-vertical-relative:text;margin-left:297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INWESTOR - Zamawiający: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b/>
                          <w:spacing w:val="40"/>
                          <w:sz w:val="40"/>
                          <w:szCs w:val="40"/>
                          <w:lang w:val="en-US" w:eastAsia="en-US"/>
                        </w:rPr>
                        <w:drawing>
                          <wp:inline distT="0" distB="0" distL="0" distR="0">
                            <wp:extent cx="10499090" cy="151130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" t="-28" r="-4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99090" cy="1511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MPL - Mazowiecki Port Lotniczy Warszawa-Modlin Sp. z o.o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l. Gen. Wiktora Thommee 1A, 05-102 Nowy Dwór Mazowiecki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sz w:val="16"/>
                          <w:szCs w:val="16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pracowanie, nazwa zadania:</w:t>
                      </w:r>
                    </w:p>
                    <w:p>
                      <w:pPr>
                        <w:pStyle w:val="Normal"/>
                        <w:rPr>
                          <w:sz w:val="8"/>
                          <w:szCs w:val="8"/>
                        </w:rPr>
                      </w:pPr>
                      <w:r>
                        <w:rPr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KOSZTORYSY INWESTORSKI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8"/>
                          <w:szCs w:val="8"/>
                        </w:rPr>
                      </w:pPr>
                      <w:r>
                        <w:rPr>
                          <w:b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/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„</w:t>
                      </w:r>
                      <w:r>
                        <w:rPr>
                          <w:b/>
                          <w:sz w:val="36"/>
                          <w:szCs w:val="36"/>
                        </w:rPr>
                        <w:t>Budowa podczyszczalni ścieków generowanych na terenie zlewni należącej do MPL</w:t>
                      </w:r>
                      <w:r>
                        <w:rPr>
                          <w:sz w:val="36"/>
                          <w:szCs w:val="36"/>
                        </w:rPr>
                        <w:t>”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Zawartość akt: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  <w:t>KOSZTORYSY INWESTORSKIE DLA: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Tom II – </w:t>
                      </w:r>
                      <w:r>
                        <w:rPr>
                          <w:sz w:val="26"/>
                          <w:szCs w:val="26"/>
                        </w:rPr>
                        <w:t>Projekt architektoniczno-konstrukcyjny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Tom III  </w:t>
                      </w:r>
                      <w:r>
                        <w:rPr>
                          <w:sz w:val="26"/>
                          <w:szCs w:val="26"/>
                        </w:rPr>
                        <w:t xml:space="preserve">– Projekt branży sanitarnej instalacji w budynku nr 1, sieci  zewnętrzne wod-kan, i technolo-giczne:  </w:t>
                        <w:br/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Tom IV </w:t>
                      </w:r>
                      <w:r>
                        <w:rPr>
                          <w:sz w:val="26"/>
                          <w:szCs w:val="26"/>
                        </w:rPr>
                        <w:t>- Drogi i place manewrowe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                   Tom V </w:t>
                      </w:r>
                      <w:r>
                        <w:rPr>
                          <w:sz w:val="26"/>
                          <w:szCs w:val="26"/>
                        </w:rPr>
                        <w:t xml:space="preserve">– Projekt branży elektrycznej </w:t>
                        <w:br/>
                        <w:t>i akpia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Tom VI </w:t>
                      </w:r>
                      <w:r>
                        <w:rPr>
                          <w:sz w:val="26"/>
                          <w:szCs w:val="26"/>
                        </w:rPr>
                        <w:t>– Projekt technologiczn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rojektant: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 xml:space="preserve">A.GRUNDLAND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Andrzej Grundland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/>
                        <w:t xml:space="preserve">Wykonawca: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Paweł Rusinowsk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</w:rPr>
                        <w:t xml:space="preserve">Warszawa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lipiec 2016 r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/>
                        <w:t>...................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6"/>
      <w:type w:val="nextPage"/>
      <w:pgSz w:w="11906" w:h="16838"/>
      <w:pgMar w:left="1440" w:right="1440" w:gutter="0" w:header="1814" w:top="1985" w:footer="0" w:bottom="567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  <w:t>FP04.05.10-1/10.06.9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ourier New" w:hAnsi="Courier New" w:cs="Courier New"/>
      <w:kern w:val="2"/>
      <w:sz w:val="36"/>
      <w:szCs w:val="36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  <w:lang w:val="de-DE"/>
    </w:rPr>
  </w:style>
  <w:style w:type="character" w:styleId="NagwekZnak">
    <w:name w:val="Nagłówek Znak"/>
    <w:basedOn w:val="Domylnaczcionkaakapitu"/>
    <w:qFormat/>
    <w:rPr>
      <w:rFonts w:ascii="Arial" w:hAnsi="Arial" w:cs="Arial"/>
      <w:sz w:val="24"/>
      <w:szCs w:val="24"/>
      <w:lang w:val="de-DE"/>
    </w:rPr>
  </w:style>
  <w:style w:type="character" w:styleId="StopkaZnak">
    <w:name w:val="Stopka Znak"/>
    <w:basedOn w:val="Domylnaczcionkaakapitu"/>
    <w:qFormat/>
    <w:rPr>
      <w:rFonts w:ascii="Arial" w:hAnsi="Arial" w:cs="Arial"/>
      <w:sz w:val="24"/>
      <w:szCs w:val="24"/>
      <w:lang w:val="de-DE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bCs/>
      <w:sz w:val="28"/>
      <w:szCs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16:45:00Z</dcterms:created>
  <dc:creator>K. Rutana</dc:creator>
  <dc:description/>
  <cp:keywords/>
  <dc:language>en-US</dc:language>
  <cp:lastModifiedBy>-</cp:lastModifiedBy>
  <cp:lastPrinted>2016-10-04T18:32:00Z</cp:lastPrinted>
  <dcterms:modified xsi:type="dcterms:W3CDTF">2016-10-04T16:45:00Z</dcterms:modified>
  <cp:revision>2</cp:revision>
  <dc:subject/>
  <dc:title>Besuchsbericht___Essen___00.00.1995 / RS-ef</dc:title>
</cp:coreProperties>
</file>